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394335</wp:posOffset>
                </wp:positionV>
                <wp:extent cx="6300470" cy="106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601"/>
                              <w:gridCol w:w="720"/>
                              <w:gridCol w:w="1080"/>
                              <w:gridCol w:w="1411"/>
                              <w:gridCol w:w="1134"/>
                              <w:gridCol w:w="1134"/>
                              <w:gridCol w:w="1275"/>
                            </w:tblGrid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numire produs, caracteristic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ntita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t unitar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t total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ducator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rmen de livr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it-IT" w:eastAsia="en-US"/>
                                    </w:rPr>
                                    <w:t>Sare bulgari cu masa ≤50 kg - 550 to in regim de urgen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es-MX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83.8pt;mso-wrap-distance-left:9pt;mso-wrap-distance-right:9pt;mso-wrap-distance-top:0pt;mso-wrap-distance-bottom:0pt;margin-top:31.0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601"/>
                        <w:gridCol w:w="720"/>
                        <w:gridCol w:w="1080"/>
                        <w:gridCol w:w="1411"/>
                        <w:gridCol w:w="1134"/>
                        <w:gridCol w:w="1134"/>
                        <w:gridCol w:w="1275"/>
                      </w:tblGrid>
                      <w:tr>
                        <w:trPr>
                          <w:trHeight w:val="82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numire produs, caracteristic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nti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t unitar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t total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ducator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rmen de livrare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it-IT" w:eastAsia="en-US"/>
                              </w:rPr>
                              <w:t>Sare bulgari cu masa ≤50 kg - 550 to in regim de urg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es-MX"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it-IT" w:eastAsia="en-US"/>
        </w:rPr>
      </w:pPr>
      <w:r>
        <w:rPr>
          <w:rFonts w:cs="Arial" w:ascii="Arial" w:hAnsi="Arial"/>
          <w:b/>
          <w:bCs/>
          <w:i/>
          <w:iCs/>
          <w:lang w:val="it-IT" w:eastAsia="en-US"/>
        </w:rPr>
        <w:t>Sare bulgari cu masa ≤50 kg - 550 to in regim de urg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CONDITII TEHNICE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>
          <w:trHeight w:val="42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>
          <w:trHeight w:val="21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Se vor respecta toate cerintele  precizate de  achizitor in caietul de sarci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en-US"/>
              </w:rPr>
              <w:t>Propunerea tehnica insotita de specificatiile tehnice ale produselor ofertate care dovedesc respectarea cerintelor tehnice minime din caietul de sarci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ertantul va prezenta dovezi care să ateste că producătorul declarat în ofertă are implementat şi certificat un sistem de management al calităţii în conformitate cu SR EN ISO 9001/2015 – se accepta dovezi emise de organisme acredita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-180" w:firstLine="180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b/>
          <w:color w:val="000000"/>
          <w:sz w:val="18"/>
          <w:szCs w:val="18"/>
        </w:rPr>
        <w:t>CONDITII COMERCIALE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>
          <w:trHeight w:val="43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>
          <w:trHeight w:val="20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anda ferm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sz w:val="18"/>
                <w:szCs w:val="18"/>
              </w:rPr>
              <w:t>Plata se face cu OP la 30 zile calendaristice după recepţionarea produselor şi înregistrarea facturii la achizit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21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vr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conditii DDP franco – depozit achizitor (plata transportului va fi inclusa in pretul produselo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21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ermen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livrare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20 zile calendaristice de la comanda fer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Livrarea se va face pe fiecare centrala în parte în termen de 3-5 zile lucratoare de la      notificarea (fax/email)  achizitorulu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cumente însoţito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le produselor livrate: </w:t>
            </w:r>
            <w:r>
              <w:rPr>
                <w:rFonts w:cs="Arial" w:ascii="Arial" w:hAnsi="Arial"/>
                <w:sz w:val="18"/>
                <w:szCs w:val="18"/>
              </w:rPr>
              <w:t xml:space="preserve">aviz de 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însotire a marfii</w:t>
            </w:r>
            <w:r>
              <w:rPr>
                <w:rFonts w:cs="Arial" w:ascii="Arial" w:hAnsi="Arial"/>
                <w:sz w:val="18"/>
                <w:szCs w:val="18"/>
              </w:rPr>
              <w:t>; tichet de cantarire;declaratie de conform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resa livrare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Footer"/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en-US"/>
              </w:rPr>
              <w:t>CTE Bucuresti VEST – B-dul Timişoara nr.106 , sector 6 , Bucuresti </w:t>
            </w:r>
          </w:p>
          <w:p>
            <w:pPr>
              <w:pStyle w:val="Footer"/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en-US"/>
              </w:rPr>
              <w:t>CTE Bucuresti SUD – Str.Releului nr.2, sector 3, Bucuresti;</w:t>
            </w:r>
          </w:p>
          <w:p>
            <w:pPr>
              <w:pStyle w:val="Footer"/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CTE PROGRESU – Str. Pogoanele nr.1A , sector 4, Bucurest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TE GROZAVESTI – Str.Splaiul Independen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</w:tbl>
    <w:p>
      <w:pPr>
        <w:pStyle w:val="Normal"/>
        <w:ind w:left="-180" w:firstLine="18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1.</w:t>
      </w:r>
      <w:r>
        <w:rPr>
          <w:rFonts w:cs="Arial" w:ascii="Arial" w:hAnsi="Arial"/>
          <w:color w:val="000000"/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b/>
          <w:color w:val="000000"/>
          <w:sz w:val="18"/>
          <w:szCs w:val="18"/>
          <w:lang w:val="fr-FR" w:eastAsia="en-US"/>
        </w:rPr>
        <w:t>2.</w:t>
      </w:r>
      <w:r>
        <w:rPr>
          <w:rFonts w:cs="Arial" w:ascii="Arial" w:hAnsi="Arial"/>
          <w:color w:val="000000"/>
          <w:sz w:val="18"/>
          <w:szCs w:val="18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18"/>
          <w:szCs w:val="18"/>
        </w:rPr>
        <w:t>ventualele solicitari de clarificari privind documentatia de atribuire</w:t>
      </w:r>
      <w:r>
        <w:rPr>
          <w:rFonts w:cs="Arial" w:ascii="Arial" w:hAnsi="Arial"/>
          <w:color w:val="000000"/>
          <w:sz w:val="18"/>
          <w:szCs w:val="18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in email</w:t>
      </w:r>
      <w:r>
        <w:rPr>
          <w:rFonts w:cs="Arial" w:ascii="Arial" w:hAnsi="Arial"/>
          <w:sz w:val="18"/>
          <w:szCs w:val="18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i/>
            <w:sz w:val="18"/>
            <w:szCs w:val="18"/>
            <w:lang w:val="it-IT" w:eastAsia="en-US"/>
          </w:rPr>
          <w:t>cristina.peride@elcen.ro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,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BSERVATII :    ………………………………………………………………………………………………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PERATOR ECONOMIC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144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CharChar1">
    <w:name w:val="Char Char1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stina.peride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28:00Z</dcterms:created>
  <dc:creator>Mihaela Dobre</dc:creator>
  <dc:description/>
  <cp:keywords/>
  <dc:language>en-US</dc:language>
  <cp:lastModifiedBy>cristina.peride</cp:lastModifiedBy>
  <cp:lastPrinted>2020-12-29T13:31:00Z</cp:lastPrinted>
  <dcterms:modified xsi:type="dcterms:W3CDTF">2022-11-08T11:53:00Z</dcterms:modified>
  <cp:revision>19</cp:revision>
  <dc:subject/>
  <dc:title>       </dc:title>
</cp:coreProperties>
</file>